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pavimentación a base de concreto hidráulico de la calle Valentina Ramírez, en la cabecera municipal de Tamazula. Dgo., mediante la construcción consistente en trabajos Preliminares, Terracerías, Pavimentación, Obra civil, Señalamiento y Dispositivos de Seguridad, Red de Agua Potable, red de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rFonts w:ascii="Arial" w:hAnsi="Arial" w:cs="Arial"/>
          <w:b/>
          <w:b/>
          <w:bCs/>
          <w:sz w:val="22"/>
          <w:szCs w:val="22"/>
        </w:rPr>
      </w:pPr>
      <w:r>
        <w:rPr>
          <w:rFonts w:cs="Arial" w:ascii="Arial" w:hAnsi="Arial"/>
          <w:b/>
          <w:bCs/>
          <w:sz w:val="22"/>
          <w:szCs w:val="22"/>
        </w:rPr>
        <w:t>PRE 1.-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y nivelación del terreno, a las actividades involucradas con la limpieza del terreno; de maleza, basura, piedras sueltas, etc., considerando el trazo y la nivelación instalando bancos de nivel y el estacado necesario para las líneas secundarias por construir cuando sea de forma general del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líneas para la ejecución de trincheras, las actividades involucradas en el trazo y nivelación del terreno, considerando un ancho especificado de 2.0 m. a centro,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la hectárea con aproximación de dos decimales cuando sea de forma general de la obra y el m2 cuando sea de líneas para la ejecución de trincheras con aproximación dos decimales.</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b/>
          <w:b/>
          <w:bCs/>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PRE 2</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PRE 4.- RELLENO DE EXCAVACIONES DE ZANJ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bookmarkStart w:id="0" w:name="_Hlk80606887"/>
      <w:bookmarkStart w:id="1" w:name="_Hlk80606887"/>
      <w:bookmarkEnd w:id="1"/>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bookmarkStart w:id="2" w:name="_Hlk80606887"/>
      <w:bookmarkStart w:id="3" w:name="_Hlk80606887"/>
      <w:bookmarkEnd w:id="3"/>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TextBody"/>
        <w:rPr>
          <w:rFonts w:cs="Arial"/>
          <w:b/>
          <w:b/>
          <w:sz w:val="22"/>
          <w:szCs w:val="22"/>
        </w:rPr>
      </w:pPr>
      <w:r>
        <w:rPr>
          <w:rFonts w:cs="Arial"/>
          <w:sz w:val="22"/>
          <w:szCs w:val="22"/>
        </w:rPr>
        <w:t>e).- Acarreo, movimientos y traspaleos locale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 alcantarillad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 término de la instalación, la toma domiciliaria deberá ser probada mediante la prueba de hermeticidad de la NOM-002-CN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INHD 4.- ATRAQUES DE CONCRETO FABRICADO MANUALMENTE DE F'C=100 KG/CM2.</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JECUCIÓN: Se fabricarán de concreto en los sitios en que haya cambios de dirección o de pendiente para evitar en forma efectiva movimientos de la tubería producidos por la presión hidrostática o por los golpes de ariete.</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w:t>
        <w:tab/>
        <w:t>Se tomará como unidad por pieza (pza.) en el suministro y colocación atraques de concreto fabricado manualmente de f'c=100 kg/cm2, diámetro, colocado en la obra. Para la colocación también deberá atenderse lo que corresponda a lo indicado en el plano de proyecto</w:t>
      </w:r>
    </w:p>
    <w:p>
      <w:pPr>
        <w:pStyle w:val="Normal"/>
        <w:jc w:val="both"/>
        <w:rPr>
          <w:rFonts w:ascii="Arial" w:hAnsi="Arial" w:cs="Arial"/>
          <w:color w:val="000000"/>
          <w:sz w:val="22"/>
          <w:szCs w:val="22"/>
        </w:rPr>
      </w:pPr>
      <w:r>
        <w:rPr>
          <w:rFonts w:cs="Arial" w:ascii="Arial" w:hAnsi="Arial"/>
          <w:color w:val="000000"/>
          <w:sz w:val="22"/>
          <w:szCs w:val="22"/>
        </w:rPr>
        <w:t xml:space="preserve">. </w:t>
      </w:r>
    </w:p>
    <w:p>
      <w:pPr>
        <w:pStyle w:val="Normal"/>
        <w:jc w:val="both"/>
        <w:rPr/>
      </w:pPr>
      <w:r>
        <w:rPr>
          <w:rFonts w:cs="Arial" w:ascii="Arial" w:hAnsi="Arial"/>
          <w:color w:val="000000"/>
          <w:sz w:val="22"/>
          <w:szCs w:val="22"/>
        </w:rPr>
        <w:t>BASE DE PAGO:</w:t>
        <w:tab/>
        <w:t xml:space="preserve"> Atraques de concreto fabricado manualmente de f'c=100 kg/cm2, tma  40mm, p/piezas especiales de fofo, tee,  codo  y tee con tapa ciega etc.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966120318"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69438193"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2069622505"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5736013"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002194035"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CP 2.- SUMINISTRO Y COLOCACIÓN DE BROCAL Y TAPA DE FOFO DE 165 KG.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JECUCIÓN: Se entenderá por colocación de brocales, tapas y coladeras a las actividades que ejecute el contratista en los pozos de visita y coladeras pluviales de acuerdo con el proyecto y/o las órde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uando el proyecto y/o las órdenes del supervisor lo señalen los brocales, tapas y coladeras deberán de ser de fierro fundido de 165 kg.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locación de brocales, tapas y coladeras de fierro fundido serán estimadas y liquidadas de acuerdo con este concepto en su definición implícit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os brocales y las tapas de concreto serán construidas y colocadas por el contratista y por tales trabajos solo tendrá derecho al pago estipulado para el concept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lcances.- el concepto incluye la selección y mezcla de los materiales para el concreto, que tendrá una resistencia f’c = 190 kg/cm2, el cimbrado, colado, curado y descimbrado. </w:t>
      </w:r>
    </w:p>
    <w:p>
      <w:pPr>
        <w:pStyle w:val="Normal"/>
        <w:jc w:val="both"/>
        <w:rPr>
          <w:rFonts w:ascii="Arial" w:hAnsi="Arial" w:cs="Arial"/>
          <w:color w:val="000000"/>
          <w:sz w:val="22"/>
          <w:szCs w:val="22"/>
        </w:rPr>
      </w:pPr>
      <w:r>
        <w:rPr>
          <w:rFonts w:cs="Arial" w:ascii="Arial" w:hAnsi="Arial"/>
          <w:color w:val="000000"/>
          <w:sz w:val="22"/>
          <w:szCs w:val="22"/>
        </w:rPr>
        <w:t xml:space="preserve">Los brocales de Fierro fundido deberán cumplir con el requisito de AMD. Deberán contar con logos del Gobierno Del Estad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colocación de brocales y tapas de concreto se medirán en unidades. Al efecto se determinará el número de piezas colocadas de acuerdo al proyecto y/o órde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por tapa coloc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CP 5.- REGISTRO DE 40X60X8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MSS Y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POR EL INSTITUTO MEXICANO DEL SEGURO SOCIAL (IMSS), EN EL QUE SE EMITA OPINIÓN POSITIVA SOBRE EL CUMPLIMIENTO DE SUS APORTACIONES PATRONALES Y ENTERO DE DESCUENTOS DE CONFORMIDAD CON LO ESTABLECIDO EN LAS BASES DE LICIACION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b/>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PAVIMENTACION A BASE DE CONCRETO HIDRAULICO DE LA CALLE VALENTINA RAMIREZ, EN LA CABECERA MUNICIPAL DE TAMAZUL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20:47:00Z</dcterms:created>
  <dc:creator>HOME</dc:creator>
  <dc:description/>
  <cp:keywords/>
  <dc:language>en-US</dc:language>
  <cp:lastModifiedBy>304-004879</cp:lastModifiedBy>
  <cp:lastPrinted>2021-10-12T13:18:00Z</cp:lastPrinted>
  <dcterms:modified xsi:type="dcterms:W3CDTF">2022-04-04T19:41:00Z</dcterms:modified>
  <cp:revision>14</cp:revision>
  <dc:subject/>
  <dc:title>ESPECIFICACIONES  TÉCNICAS</dc:title>
</cp:coreProperties>
</file>